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</w:t>
      </w:r>
    </w:p>
    <w:p>
      <w:pPr>
        <w:pStyle w:val="Normal"/>
        <w:ind w:firstLine="609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9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24" w:firstLine="53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/>
      </w:pPr>
      <w:r>
        <w:rPr/>
        <w:t>Приложение 4</w:t>
      </w:r>
    </w:p>
    <w:p>
      <w:pPr>
        <w:pStyle w:val="Normal"/>
        <w:ind w:left="5670" w:hanging="0"/>
        <w:rPr>
          <w:sz w:val="18"/>
        </w:rPr>
      </w:pPr>
      <w:r>
        <w:rPr/>
        <w:t xml:space="preserve"> </w:t>
      </w:r>
      <w:r>
        <w:rPr>
          <w:sz w:val="18"/>
        </w:rPr>
        <w:t>к Порядку согласования переустройства и (или) перепланировки жилого помещения</w:t>
      </w:r>
    </w:p>
    <w:p>
      <w:pPr>
        <w:pStyle w:val="Normal"/>
        <w:ind w:firstLine="6096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И С К 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385"/>
        <w:gridCol w:w="567"/>
        <w:gridCol w:w="4813"/>
      </w:tblGrid>
      <w:tr>
        <w:trPr/>
        <w:tc>
          <w:tcPr>
            <w:tcW w:w="974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учении документов для проведения переустройства и (или) перепланировки жилого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, расположенного по адресу: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Тольятти, Самарская область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ца, дом, квартира (комната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</w:t>
            </w:r>
          </w:p>
        </w:tc>
        <w:tc>
          <w:tcPr>
            <w:tcW w:w="8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 указывается Ф.И.О. заявителя, реквизиты документа, удостоверяющего личность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ерия, номер, кем и когда выдан); для юридических лиц – наименование и организационно-правовая форма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му (расположенному) по адресу:</w:t>
            </w:r>
          </w:p>
        </w:tc>
        <w:tc>
          <w:tcPr>
            <w:tcW w:w="4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 указывается место жительства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по месту жительства; для юридических лиц – адрес места нахождения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6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лис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__________ 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равоустанавливающие документы на переустраиваемое и (или) перепланируемое 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линники или засвидетельствованные в нотариальном порядке копии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устройства и (или) перепланировки переустраиваемого и (или) перепланируемого жилого  пом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ек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огласие всех членов семьи нанимателя, заверенное нотариально в случае невозможности личного присут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переустраиваемого и (или) перепланируемого жилого 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МУК «Музей историко-культурного наследия г.Тольятт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сли жилое  помещение или дом, в котором оно находится, является памятником архитектуры, истории или культуры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 «____»________________20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цо, выдавшее расписку ________________________________________  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Ф.И.О., подпись                                                                              должность</w:t>
      </w:r>
    </w:p>
    <w:p>
      <w:pPr>
        <w:pStyle w:val="Normal"/>
        <w:ind w:hanging="28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33:00Z</dcterms:created>
  <dc:creator>Головащенко Андрей</dc:creator>
  <dc:description/>
  <cp:keywords/>
  <dc:language>en-US</dc:language>
  <cp:lastModifiedBy>User</cp:lastModifiedBy>
  <cp:lastPrinted>2009-11-26T11:54:00Z</cp:lastPrinted>
  <dcterms:modified xsi:type="dcterms:W3CDTF">2012-05-13T12:36:00Z</dcterms:modified>
  <cp:revision>4</cp:revision>
  <dc:subject/>
  <dc:title>Об утверждении акта приемки выполненных</dc:title>
</cp:coreProperties>
</file>